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ryqXSJh5ZJ9PE4bwLY8G18yI335xywA5YzCaP+qtjCfrAwyEoyPEiRSDeMX70zbelFVKpX
T2XNsKSyJhFRm/ycAdonu2aUrXLBcyvm4fkhdHjQZUexQXPWPuq4/uAlnhAqE0IjohkrAJES
dcbu2hSJeT279iZBoWEzwQ/EzqEpUNNhNOeuLbKT7LlTD7ji27bjDG/EQGhJQQ23brwTYnfX
3qCXinfG0QVUFOdN9j</vt:lpwstr>
  </property>
  <property fmtid="{D5CDD505-2E9C-101B-9397-08002B2CF9AE}" pid="3" name="_2015_ms_pID_7253431">
    <vt:lpwstr>hDQBHW7OrzJ5GF7QfMcXn8g2HdvqrpD6ibK5onf/fcIwAJT8Eood1E
xzVgHyr+XpSYpjYT4jJfPu5riwNvaggab/WbstHmDmmM0YBKzwgyuXBEgpPO2H8p3fc3Nlty
TH0aslzdelcxMQRyEByriXM2eryCfTbjARqQAwmUQTHfhWkVKNl1BnmrcIX8wE5V9qE4qDXf
KBsT3QX92jQMUC9xTlWzD7QGYycHF2KFExJN</vt:lpwstr>
  </property>
  <property fmtid="{D5CDD505-2E9C-101B-9397-08002B2CF9AE}" pid="4" name="_2015_ms_pID_7253431_00">
    <vt:lpwstr>_2015_ms_pID_7253431</vt:lpwstr>
  </property>
  <property fmtid="{D5CDD505-2E9C-101B-9397-08002B2CF9AE}" pid="5" name="_2015_ms_pID_7253432">
    <vt:lpwstr>Kdb8Dn2ev2TNTZiuJVznNsDqIn9GG5u1dOKM
uqD5+vITrR0V43Oj1svI4xfrl/cumSK5kaTXmex2eJN3pzUf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